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38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начальника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ійськової адміністрації</w:t>
      </w:r>
    </w:p>
    <w:p>
      <w:pPr>
        <w:pStyle w:val="Normal"/>
        <w:ind w:left="5387" w:hanging="0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____________2024  № ________</w:t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uk-UA"/>
        </w:rPr>
        <w:t xml:space="preserve">організаційного комітету з питань підготовки та проведенн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фізкультурно-оздоровчих заходів та змагань </w:t>
      </w:r>
      <w:r>
        <w:rPr>
          <w:color w:val="000000"/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ліч-о-пліч всеукраїнські шкільні ліги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ред учнів та учениць закладів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загальної середньої освіти Володимирського району у 2024/2025 навчальному році під гаслом </w:t>
      </w:r>
      <w:r>
        <w:rPr>
          <w:spacing w:val="8"/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РАЗОМ ПЕРЕМОЖЕМО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Голова оргкомітету:</w:t>
      </w:r>
    </w:p>
    <w:p>
      <w:pPr>
        <w:pStyle w:val="Normal"/>
        <w:ind w:left="2124" w:firstLine="70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2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81"/>
        <w:gridCol w:w="6386"/>
      </w:tblGrid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рина Степан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Володимирської районної державної адміністрації</w:t>
            </w:r>
          </w:p>
        </w:tc>
      </w:tr>
      <w:tr>
        <w:trPr/>
        <w:tc>
          <w:tcPr>
            <w:tcW w:w="10200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C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C000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голови оргкомітету: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ДЕНЧУК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color w:val="FFC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лина Сергії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  <w:lang w:val="uk-UA"/>
              </w:rPr>
              <w:t>провідний спеціаліст відділу з гуманітарних питань Володимир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10200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C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C000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віг Людвігович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Оваднівського сільського центру фізичного здоров’я населення  «Спорт для всіх» </w:t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У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Заха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гуманітарного відділу виконавчого комітету Павлівської сільськ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я Володими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итячо-юнацької спортивної школи Локачинської селищної ради</w:t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ГНАТЮ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одимирської районної дитячо-юнацької  спортивної школи</w:t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ЕНК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val="uk-UA"/>
              </w:rPr>
              <w:t>Ірина Петрівна</w:t>
            </w:r>
            <w:r>
              <w:rPr>
                <w:bCs/>
                <w:color w:val="FFC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FFC000"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культури, молоді та спорту Услитузької міської рад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ДЮ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Павлович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уманітарного відділу Литовезької сільськ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</w:t>
            </w:r>
          </w:p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FFC000"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уманітарного відділу Зимнівської сільської рад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FFC000"/>
                <w:sz w:val="16"/>
                <w:szCs w:val="16"/>
                <w:lang w:val="uk-UA"/>
              </w:rPr>
            </w:pPr>
            <w:r>
              <w:rPr>
                <w:color w:val="FFC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ЩЕНКО</w:t>
            </w:r>
          </w:p>
          <w:p>
            <w:pPr>
              <w:pStyle w:val="Normal"/>
              <w:spacing w:lineRule="auto" w:line="276"/>
              <w:rPr>
                <w:bCs/>
                <w:color w:val="FFC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FFC000"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уманітарного відділу виконавчого комітету  Оваднівської сільської рад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роні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відділу освіти, культури, сім'ї, молоді та спорту виконавчого комітету </w:t>
            </w:r>
            <w:r>
              <w:rPr>
                <w:sz w:val="28"/>
                <w:szCs w:val="28"/>
                <w:lang w:val="uk-UA"/>
              </w:rPr>
              <w:t>Поромівської сільської ради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ет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Іваничівської дитячо-юнацької спортивної школи Іванич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НЮ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Миколайович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культури, молоді та спорту управління гуманітарної політики Локачинської селищної ради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У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олодими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color w:val="1F1F1F"/>
                <w:sz w:val="28"/>
                <w:szCs w:val="28"/>
                <w:shd w:fill="FFFFFF" w:val="clear"/>
                <w:lang w:val="uk-UA"/>
              </w:rPr>
              <w:t>відділу освіти, культури, молоді та спорту Іванич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ОД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’ячеслав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уманітарного відділу Затурцівської селищн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Миколайович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лодіжної політики і спорту управління з гуманітарних питань виконавчого комітету Володимирської міської ради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ЮК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Нововолин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00:00Z</dcterms:created>
  <dc:creator>Customer</dc:creator>
  <dc:description/>
  <cp:keywords/>
  <dc:language>en-US</dc:language>
  <cp:lastModifiedBy>Customer</cp:lastModifiedBy>
  <dcterms:modified xsi:type="dcterms:W3CDTF">2024-11-01T09:24:00Z</dcterms:modified>
  <cp:revision>5</cp:revision>
  <dc:subject/>
  <dc:title>Додаток 1</dc:title>
</cp:coreProperties>
</file>