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14"/>
          <w:szCs w:val="28"/>
          <w:lang w:val="uk-UA"/>
        </w:rPr>
      </w:pPr>
      <w:r>
        <w:rPr>
          <w:b/>
          <w:spacing w:val="14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5 листопада 2024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>персонального склад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ісії з відбору кандидатів на посаду фахівця із супроводу ветеранів війни та демобілізованих осіб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пункту 11 </w:t>
      </w:r>
      <w:r>
        <w:rPr>
          <w:rStyle w:val="Rvts23"/>
          <w:bCs/>
          <w:sz w:val="28"/>
          <w:szCs w:val="28"/>
          <w:shd w:fill="FFFFFF" w:val="clear"/>
          <w:lang w:val="uk-UA"/>
        </w:rPr>
        <w:t xml:space="preserve">Порядку забезпечення інституту помічника ветерана в системі переходу від військової служби до цивільного життя, затвердженого 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становою Кабінету Міністрів України від 02 серпня 2024 року № 881, із змінами та доповненнями,</w:t>
      </w:r>
      <w:r>
        <w:rPr>
          <w:color w:val="000000"/>
          <w:sz w:val="28"/>
          <w:szCs w:val="28"/>
          <w:lang w:val="uk-UA" w:eastAsia="ar-SA"/>
        </w:rPr>
        <w:t xml:space="preserve"> Методичних рекомендацій з організації проведення відбору кандидатів на посаду фахівця із супроводу ветеранів війни та демобілізованих осіб, затверджених наказом Міністерства у справах ветеранів України від 27 вересня 2024 року № 317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протоколу засідання комісії з відбору </w:t>
      </w:r>
      <w:r>
        <w:rPr>
          <w:color w:val="000000"/>
          <w:sz w:val="28"/>
          <w:szCs w:val="28"/>
          <w:shd w:fill="FFFFFF" w:val="clear"/>
          <w:lang w:val="uk-UA"/>
        </w:rPr>
        <w:t>кандидатів на посаду фахівця із супроводу ветеранів війни  та демобілізованих осіб від 14.11.2024 року № 2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у зв’язку з подачею особистої заяви Павлюченка Віктора Анатолійовича про виключення зі складу комісії </w:t>
      </w:r>
      <w:r>
        <w:rPr>
          <w:color w:val="000000"/>
          <w:sz w:val="28"/>
          <w:szCs w:val="28"/>
          <w:shd w:fill="FFFFFF" w:val="clear"/>
          <w:lang w:val="uk-UA"/>
        </w:rPr>
        <w:t>з відбору кандидатів на посаду фахівця із супроводу ветеранів війни та демобілізованих осіб, внести зміни до</w:t>
      </w:r>
      <w:r>
        <w:rPr>
          <w:sz w:val="28"/>
          <w:szCs w:val="28"/>
          <w:lang w:val="uk-UA"/>
        </w:rPr>
        <w:t xml:space="preserve"> персонального склад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ісії з відбору кандидатів на посаду фахівця із супроводу ветеранів війни  та демобілізованих осіб, затвердженого розпорядженням начальника Володимирської районної військової адміністрації «Про утворення комісії з відбору кандидатів на посаду фахівця із супроводу ветеранів війни та демобілізованих осіб» від 05.11.2024   № 123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ВЕСТИ із складу комісії з відбору кандидатів на посаду фахівця із супроводу ветеранів війни  та демобілізованих осіб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Павлюченка Віктора Анатолійовича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новий персональний склад </w:t>
      </w:r>
      <w:r>
        <w:rPr>
          <w:color w:val="000000"/>
          <w:sz w:val="28"/>
          <w:szCs w:val="28"/>
          <w:shd w:fill="FFFFFF" w:val="clear"/>
          <w:lang w:val="uk-UA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 відбору кандидатів на посаду фахівця із супроводу ветеранів війни  та демобілізованих осіб, що додаєтьс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Аліна Опейда 35 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3-04-21T08:38:00Z</cp:lastPrinted>
  <dcterms:modified xsi:type="dcterms:W3CDTF">2024-12-16T14:54:00Z</dcterms:modified>
  <cp:revision>18</cp:revision>
  <dc:subject/>
  <dc:title> </dc:title>
</cp:coreProperties>
</file>