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Cs w:val="24"/>
        </w:rPr>
      </w:pPr>
      <w:r>
        <w:rPr>
          <w:szCs w:val="24"/>
        </w:rPr>
        <w:t>ВОЛОДИМИР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Cs w:val="24"/>
        </w:rPr>
        <w:t>ВОЛИНСЬКОЇ ОБЛАСТІ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листопада 2024 року                м. Володимир                                              №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висвітлення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державної влади та органів місцевого самовря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йоні засобами масової інформації на 2025 р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ідповідно до статей 6, 41 Закону України «Про місцеві державні адміністрації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єкт Програми висвітлення діяльності органів державної влади та органів місцевого самоврядування в районі засобами масової інформації на 2025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ідділ інформаційної та внутрішньої політики  райдержадміністрації (Андрій ГРИЩУК) у встановленому законодавством порядку подати на розгляд чергової сесії районної ради проєкт Програми висвітлення діяльності органів державної влади та органів місцевого самоврядування в районі засобами масової інформації на 2025 рік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відділ фінансів райдержадміністрації (Лариса МАРУЩАК) передбачити кошти в районному бюджеті на виконання Програми висвітлення діяльності органів державної влади та органів місцевого самоврядування в районі засобами масової інформації на 2025 рік та проводити фінансування заходів Програми у межах кошторису витрат.</w:t>
      </w:r>
    </w:p>
    <w:p>
      <w:pPr>
        <w:pStyle w:val="Style13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райдержадміністрації Ірину ЛІЩУК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Начальник                                                                                             </w:t>
      </w:r>
      <w:r>
        <w:rPr>
          <w:b/>
          <w:sz w:val="28"/>
        </w:rPr>
        <w:t>Юрій ЛОБАЧ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spacing w:lineRule="atLeast" w:line="0"/>
        <w:rPr>
          <w:szCs w:val="28"/>
          <w:lang w:eastAsia="ru-RU"/>
        </w:rPr>
      </w:pPr>
      <w:r>
        <w:rPr>
          <w:szCs w:val="28"/>
        </w:rPr>
        <w:t>Андрій Грищук 22 613</w:t>
      </w:r>
    </w:p>
    <w:p>
      <w:pPr>
        <w:pStyle w:val="31"/>
        <w:spacing w:before="0" w:after="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4-11-28T10:53:00Z</cp:lastPrinted>
  <dcterms:modified xsi:type="dcterms:W3CDTF">2024-12-16T11:47:00Z</dcterms:modified>
  <cp:revision>125</cp:revision>
  <dc:subject/>
  <dc:title> </dc:title>
</cp:coreProperties>
</file>