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t xml:space="preserve"> </w:t>
      </w:r>
      <w:r>
        <w:rPr>
          <w:color w:val="FF0000"/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</w:rPr>
      </w:pPr>
      <w:r>
        <w:rPr>
          <w:color w:val="FF0000"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12 </w:t>
      </w:r>
      <w:r>
        <w:rPr/>
        <w:t>грудня 2024 року                     м. Володимир                                               № 14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0"/>
        <w:rPr>
          <w:szCs w:val="28"/>
        </w:rPr>
      </w:pPr>
      <w:r>
        <w:rPr>
          <w:szCs w:val="28"/>
        </w:rPr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50420680"/>
      <w:bookmarkStart w:id="1" w:name="_Hlk150420680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50420680"/>
      <w:r>
        <w:rPr>
          <w:sz w:val="28"/>
          <w:szCs w:val="28"/>
        </w:rPr>
        <w:t>За</w:t>
      </w:r>
      <w:bookmarkEnd w:id="2"/>
      <w:r>
        <w:rPr>
          <w:sz w:val="28"/>
          <w:szCs w:val="28"/>
        </w:rPr>
        <w:t xml:space="preserve"> активну волонтерську діяльність, спрямовану на підтримку боротьби задля збереження суверенітету і територіальної цілісності України та з нагоди свята – Міжнародного дня добровольців в ім’я економічного і соціального розвитку (Всесвітнього дня волонтерів) ОГОЛОСИТИ Подяку голови районної державної адміністрації: </w:t>
      </w:r>
    </w:p>
    <w:p>
      <w:pPr>
        <w:pStyle w:val="Normal"/>
        <w:ind w:left="10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67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_Hlk184022731"/>
            <w:bookmarkEnd w:id="3"/>
            <w:r>
              <w:rPr>
                <w:sz w:val="28"/>
                <w:szCs w:val="28"/>
              </w:rPr>
              <w:t>ГРИЦ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у Михайл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_Hlk184022731"/>
            <w:bookmarkStart w:id="5" w:name="_Hlk184022731"/>
            <w:bookmarkEnd w:id="5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члену громадської організації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«Крила матері»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і Анатолійовичу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 xml:space="preserve">члену громадської організації 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«Крила матері»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рищук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11-03T15:36:00Z</cp:lastPrinted>
  <dcterms:modified xsi:type="dcterms:W3CDTF">2025-01-10T13:43:00Z</dcterms:modified>
  <cp:revision>109</cp:revision>
  <dc:subject/>
  <dc:title/>
</cp:coreProperties>
</file>