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ИНСЬКОЇ ОБЛАСТІ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СЬКА РАЙОННА ВІЙСЬКОВ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08</w:t>
      </w:r>
      <w:r>
        <w:rPr>
          <w:sz w:val="28"/>
        </w:rPr>
        <w:t xml:space="preserve"> </w:t>
      </w:r>
      <w:r>
        <w:rPr>
          <w:sz w:val="28"/>
          <w:lang w:val="uk-UA"/>
        </w:rPr>
        <w:t>трав</w:t>
      </w:r>
      <w:r>
        <w:rPr>
          <w:sz w:val="28"/>
        </w:rPr>
        <w:t>ня 202</w:t>
      </w:r>
      <w:r>
        <w:rPr>
          <w:sz w:val="28"/>
          <w:lang w:val="uk-UA"/>
        </w:rPr>
        <w:t>5</w:t>
      </w:r>
      <w:r>
        <w:rPr>
          <w:sz w:val="28"/>
        </w:rPr>
        <w:t xml:space="preserve"> року                     м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олодимир                                 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 xml:space="preserve">  № </w:t>
      </w:r>
      <w:r>
        <w:rPr>
          <w:sz w:val="28"/>
          <w:lang w:val="uk-UA"/>
        </w:rPr>
        <w:t>57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right="9" w:hanging="0"/>
        <w:jc w:val="center"/>
        <w:rPr>
          <w:sz w:val="28"/>
        </w:rPr>
      </w:pPr>
      <w:r>
        <w:rPr>
          <w:sz w:val="28"/>
        </w:rPr>
        <w:t xml:space="preserve">Про підготовку господарства району </w:t>
      </w:r>
    </w:p>
    <w:p>
      <w:pPr>
        <w:pStyle w:val="TextBody"/>
        <w:ind w:right="9" w:hanging="0"/>
        <w:jc w:val="center"/>
        <w:rPr>
          <w:sz w:val="28"/>
        </w:rPr>
      </w:pPr>
      <w:r>
        <w:rPr>
          <w:sz w:val="28"/>
        </w:rPr>
        <w:t xml:space="preserve">до опалювального періоду 2025/26 року </w:t>
      </w:r>
    </w:p>
    <w:p>
      <w:pPr>
        <w:pStyle w:val="TextBody"/>
        <w:ind w:right="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Відповідно до Закону України «Про правовий режим воєнного стану», статей 16, 20, 33, 35 Закону України «Про місцеві державні адміністрації», Указу Президента України від 24 лютого 2022 року № 68/2022 «Про утворення військових адміністрацій», з метою забезпечення своєчасної підготовки та сталого функціонування господарства області в опалювальному періоді 2025/26 року</w:t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аходи з підготовки господарс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 w:eastAsia="en-US"/>
        </w:rPr>
        <w:t>Володимирського району до роботи в осінньо-зимовий період 2025/26 року(д</w:t>
      </w:r>
      <w:r>
        <w:rPr>
          <w:sz w:val="28"/>
          <w:szCs w:val="28"/>
          <w:lang w:val="uk-UA"/>
        </w:rPr>
        <w:t xml:space="preserve">одаються)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творити та затвердити Регіональний штаб з підготовки об’єктів житлово-комунального господарства та паливно-енергетичного комплекс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айону до осінньо-зимового періоду 2025/26 року </w:t>
      </w:r>
      <w:r>
        <w:rPr>
          <w:color w:val="000000"/>
          <w:sz w:val="28"/>
          <w:szCs w:val="28"/>
          <w:lang w:val="uk-UA"/>
        </w:rPr>
        <w:t>(далі – Регіональний штаб)</w:t>
      </w:r>
      <w:r>
        <w:rPr>
          <w:sz w:val="28"/>
          <w:szCs w:val="28"/>
          <w:lang w:val="uk-UA"/>
        </w:rPr>
        <w:t xml:space="preserve"> у складі, що додається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18"/>
          <w:szCs w:val="18"/>
          <w:highlight w:val="yellow"/>
          <w:lang w:val="uk-UA"/>
        </w:rPr>
      </w:pPr>
      <w:r>
        <w:rPr>
          <w:sz w:val="18"/>
          <w:szCs w:val="18"/>
          <w:highlight w:val="yellow"/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 </w:t>
      </w:r>
      <w:r>
        <w:rPr>
          <w:spacing w:val="-4"/>
          <w:sz w:val="28"/>
          <w:szCs w:val="28"/>
          <w:lang w:val="uk-UA"/>
        </w:rPr>
        <w:t>Регіональному штабу в липні–вересні цього року здійснити огляд підприємств, установ, організацій окремих міст, територіальних громад та районів з питань підготовки до роботи в осінньо-зимовий період 2025/26 року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 РЕКОМЕНДУЮ головам територіальних громад району: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) до 20 травня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25 року розробити та затвердити комплексні заходи з підготовки належних об'єктів до роботи в осінньо-зимовий період 2025/26 року: про хід виконання заходів інформувати відд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раструктури, містобудування та архітектури, житлово-комунального господарства райдержадміністрації 13 та 28 числа щомісячно до 01 жовтня 2025 року;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) опрацювати питання встановлення сонячних електростанцій з акумулюючи ми установками на громадських та адміністративних будівлях, об’єктах життєзабезпечення (водопровідно-каналізаційного та теплового господарства, закладах охорони здоров’я, соціальної сфери тощо);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ужити заходів щодо підвищення енергетичної ефективності громадських та адміністративних будівель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) ужити заходів для забезпечення погашення у повному обсязі всіма категоріями споживачів заборгованості за спожиті енергоносії та отримані житлово-комунальні по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) сприяти бюджетним установам та організаціям укладанню договорів на постачання теплової енергії та природного газу з теплопостачальними та газопостачальними підприємствам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) забезпечити підготовку об’єктів житлово-комунального господарства та соціальної сфери до роботи в осінньо-зимовий період 2025/26 року з видачею паспортів та актів готовності до 01 жовтня 2025 ро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під час підготовки житлових будинків та об’єктів соціальної сфери до роботи в осінньо-зимовий період 2025/26 року забезпечити проведення їх обстеження з метою забезпечення надійності та безпеки під час експлуатації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 забезпечити обладнання лічильниками обліку теплової енергії багатоповерхових житлових будинків і закладів бюджетної сфери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9) забезпечити необхідну кількість посипкового матеріалу й підготовку спеціалізованої техніки для прибирання снігу, посипання вулично-дорожньої мережі протиожеледними сумішами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) продовжувати роботу з переведення закладів бюджетної сфери та котелень комунальної теплоенергетики на альтернативні види палива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)узяти на особистий контроль питання забезпечення вразливих груп населення, сімей загиблих (померлих) Захисників чи Захисниць України, ветеранів війни, учасників бойових дій твердим паливом;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) забезпечити об’єкти критичної житлово-комунальної інфраструктури, соціальної сфери(навчальні заклади, заклади охорони здоров’я) резервними джерелами живлення та відповідним запасом палива на випадок виникнення перебоїв з постачанням електричної енергії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РЕКОМЕНДУЮ Володимирській філії ПрАТ "Волиньобленерго" Приходько С.В., Нововолинській дільниці Володимир-Волинського відділення АТ"Волиньгаз" Галій О.В., Володимирському управління газового господарства ПАТ "Волиньгаз" Бомазюк О.П., філії "Володимир-Волинська дорожньо-експлуатаційна дільниця" ДП "Волинський облавтодор" Хільчук М.Ф. здійснити комплекс організаційно-технічних заходів щодо підготовки господарства до роботи в осінньо - зимовий період, забезпечення безперебійного енергопостачання та газопостачання споживачів району, створити необхідний запас матеріально-технічних ресурсів на випадок надзвичайних ситуаці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ЗОБОВ'ЯЗУЮ відді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раструктури, містобудування та архітектури, житлово-комунального господарства  райдержадміністрації  Матвіюк А.В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ити координацію робіт з виконання організаційних заходів з підготовки господарського комплексу та соціальної інфраструктури Володимирського району до роботи в осінньо-зимовий період 2025/26 року </w:t>
      </w:r>
      <w:r>
        <w:rPr>
          <w:sz w:val="28"/>
          <w:lang w:val="uk-UA"/>
        </w:rPr>
        <w:t>та проводити щомісячний контроль за виконанням цих заходів;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 Контроль за виконанням цього розпорядження покласти на заступника голови районної державної адміністрації Давидюка С.С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чальник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Юрій ЛОБАЧ</w:t>
      </w:r>
      <w:r>
        <w:rPr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Анатолій Матвіюк 21 70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-52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250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639" w:leader="none"/>
      </w:tabs>
      <w:ind w:right="95" w:hanging="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6"/>
      <w:jc w:val="center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Kartik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59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220" w:after="0"/>
      <w:ind w:firstLine="600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59" w:before="220" w:after="0"/>
      <w:ind w:firstLine="620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00" w:after="0"/>
      <w:ind w:left="360" w:hanging="0"/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spacing w:before="400" w:after="0"/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ind w:right="-766" w:hanging="0"/>
      <w:jc w:val="both"/>
    </w:pPr>
    <w:rPr>
      <w:sz w:val="28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3"/>
      <w:szCs w:val="23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42:00Z</dcterms:created>
  <dc:creator>2</dc:creator>
  <dc:description/>
  <cp:keywords/>
  <dc:language>en-US</dc:language>
  <cp:lastModifiedBy>Admin</cp:lastModifiedBy>
  <cp:lastPrinted>2022-05-18T14:32:00Z</cp:lastPrinted>
  <dcterms:modified xsi:type="dcterms:W3CDTF">2025-07-29T09:57:00Z</dcterms:modified>
  <cp:revision>31</cp:revision>
  <dc:subject/>
  <dc:title> </dc:title>
</cp:coreProperties>
</file>